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9/GHPD Smederevo/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 EUR equivalent  368.307,30 RSD National currency calculated using the Inforeuro exchange rate from June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7th July 2017 at 14.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server</cp:lastModifiedBy>
  <cp:lastPrinted>2008-10-14T15:53:00Z</cp:lastPrinted>
  <dcterms:modified xsi:type="dcterms:W3CDTF">2017-06-26T07:09: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